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sz w:val="36"/>
          <w:szCs w:val="36"/>
        </w:rPr>
        <w:t>Gross stor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  <w:t>the gross thing in my life was when I pucked at my friends birthday party.  I think I pucked because I ate but I played right after instead of waiting a little bet.  The party was awesome and fun  but the pucking was not it was  horrifying.  It was nasty.  That was the gross thing and embarrassing thing in my lif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9:20Z</dcterms:created>
  <dc:creator>user </dc:creator>
  <dc:description/>
  <dc:language>en-US</dc:language>
  <cp:lastModifiedBy/>
  <cp:revision>0</cp:revision>
  <dc:subject/>
  <dc:title/>
</cp:coreProperties>
</file>